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8.02.2013 г.                                                                                                 № 5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мотой Главы Благодатског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овета Люлюкиной О.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градить Люлюкину Ольгу Михайловну – социального работника МБУ КЦСОН Карасукского района  Почетной грамотой Главы Благодатского сельсовета за активную и плодотворную работу по защите прав и законных интересов несовершеннолетних, профилактики безнадзорности среди несовершеннолетних, в связи с 95-летием со дня образования комиссии по делам несовершеннолетних  и защите их пра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47:00Z</dcterms:created>
  <dc:creator>Admin</dc:creator>
  <dc:description/>
  <dc:language>en-US</dc:language>
  <cp:lastModifiedBy>SHPET</cp:lastModifiedBy>
  <cp:lastPrinted>2013-02-21T10:48:00Z</cp:lastPrinted>
  <dcterms:modified xsi:type="dcterms:W3CDTF">2013-02-21T03:49:00Z</dcterms:modified>
  <cp:revision>3</cp:revision>
  <dc:subject/>
  <dc:title>ГЛАВА</dc:title>
</cp:coreProperties>
</file>